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14"/>
        <w:gridCol w:w="1980"/>
        <w:gridCol w:w="1349"/>
        <w:gridCol w:w="625"/>
        <w:gridCol w:w="119"/>
        <w:gridCol w:w="3837"/>
        <w:gridCol w:w="13"/>
      </w:tblGrid>
      <w:tr>
        <w:trPr>
          <w:trHeight w:val="454" w:hRule="atLeast"/>
          <w:cantSplit w:val="true"/>
        </w:trPr>
        <w:tc>
          <w:tcPr>
            <w:tcW w:w="2342" w:type="dxa"/>
            <w:gridSpan w:val="2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CHIESTA PER EVENTO</w:t>
            </w:r>
          </w:p>
        </w:tc>
        <w:tc>
          <w:tcPr>
            <w:tcW w:w="4073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>DATA, ORE …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38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PROTOCOLLO IN USCITA …</w:t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gridSpan w:val="2"/>
            <w:vMerge w:val="restart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GNALAZIONE O EVENTO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per cui si necessita l’intervento di risorse umane e strumentali coordinato dal Comune di …</w:t>
            </w:r>
          </w:p>
          <w:p>
            <w:pPr>
              <w:pStyle w:val="Heading"/>
              <w:spacing w:before="240" w:after="0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2" w:type="dxa"/>
            <w:gridSpan w:val="2"/>
            <w:vMerge w:val="continue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2" w:type="dxa"/>
            <w:gridSpan w:val="2"/>
            <w:vMerge w:val="continue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CORRENZ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  <w:t>Indicare data/ora di inizio e fine dell’evento o dell’attività previs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>DATA, ORE INIZIO …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>DATA, ORE FINE …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265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Per supportare le attività di prevenzione e di protezione civile inerenti l’evento………………………………..…………………………………………………………, il Comune di …………………………………. intende avvalersi delle risorse umane e strumentali in capo alle Organizzazioni di volontariato di protezione civile resesi disponibili. Le attività di supporto prestate dalle Organizzazioni di volontariato dovranno escludere azioni, iniziative e comportamenti che possano esporre persone e beni a possibili situazioni di pericolo secondo quanto stabilito dagli indirizzi normativi vigenti in materia di salute e sicurezza nei luoghi di lavoro.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IVITÀ PER CUI SI CHIEDE L’ATTIVAZIONE</w:t>
            </w:r>
          </w:p>
          <w:p>
            <w:pPr>
              <w:pStyle w:val="Heading"/>
              <w:spacing w:before="0" w:after="4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6"/>
                <w:szCs w:val="16"/>
              </w:rPr>
            </w:pPr>
            <w:r>
              <w:rPr>
                <w:b w:val="false"/>
                <w:bCs/>
                <w:i/>
                <w:sz w:val="14"/>
                <w:szCs w:val="14"/>
              </w:rPr>
              <w:t xml:space="preserve">contrassegnare </w:t>
            </w:r>
            <w:r>
              <w:rPr>
                <w:rFonts w:eastAsia="Wingdings" w:cs="Wingdings" w:ascii="Wingdings" w:hAnsi="Wingdings"/>
                <w:b w:val="false"/>
                <w:bCs/>
                <w:sz w:val="14"/>
                <w:szCs w:val="14"/>
              </w:rPr>
              <w:t>ü</w:t>
            </w:r>
          </w:p>
        </w:tc>
        <w:tc>
          <w:tcPr>
            <w:tcW w:w="7937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supporto nelle attività di previsione e prevenzione di protezione civile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monitoraggio, ricognizioni e presidio sul territorio in situazioni di allertamento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supporto nelle attività di gestione delle emergenze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supporto nelle attività di informazione (preventiva e in emergenza) alla popolazione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supporto logistico alle squadre di intervento in situazioni di calamità (Vigili del Fuoco, 118, Forze dell’Ordine, ecc.)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 xml:space="preserve">predisposizione e presidio dei </w:t>
            </w: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cancelli di chiusura della viabilità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 xml:space="preserve"> della viabilità interrotta 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supporto alla Polizia Locale e alle Forze dell’Ordine per la deviazione e la gestione del traffico veicolare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 xml:space="preserve">supporto nell’allestimento e gestione delle aree di emergenza 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supporto nella fase di post-emergenza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tcBorders>
              <w:top w:val="single" w:sz="12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ZAZIONE ATTIVATA: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  <w:t>NOME …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28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ONTARI ATTIVATI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nominativi e dati dei volontari attivati fino a un massimo di 4 persone (una squadra) per Postazione Operativa</w:t>
            </w:r>
          </w:p>
        </w:tc>
        <w:tc>
          <w:tcPr>
            <w:tcW w:w="7937" w:type="dxa"/>
            <w:gridSpan w:val="6"/>
            <w:tcBorders>
              <w:top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1.  …  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ind w:left="-70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ORSE STRUMENTALI ATTIVATE</w:t>
            </w:r>
          </w:p>
          <w:p>
            <w:pPr>
              <w:pStyle w:val="Heading"/>
              <w:spacing w:before="4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elenco dei mezzi e delle attrezzature eventualmente impiegate dai volontari attivati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before="40" w:after="0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before="4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before="4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98" w:leader="none"/>
              </w:tabs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. …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ICHIESTA DI ATTIVAZIONE</w:t>
            </w:r>
          </w:p>
        </w:tc>
        <w:tc>
          <w:tcPr>
            <w:tcW w:w="334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DATA, ORE …</w:t>
            </w:r>
          </w:p>
        </w:tc>
        <w:tc>
          <w:tcPr>
            <w:tcW w:w="459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color w:val="808080"/>
                <w:sz w:val="16"/>
                <w:szCs w:val="16"/>
              </w:rPr>
              <w:t xml:space="preserve">firma Sindaco o delegato 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TTAZIONE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DATA, ORE …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color w:val="808080"/>
                <w:sz w:val="16"/>
                <w:szCs w:val="16"/>
              </w:rPr>
              <w:t xml:space="preserve">firma Responsabile dell’Organizzazione, o di un suo delegato </w:t>
            </w:r>
          </w:p>
        </w:tc>
      </w:tr>
      <w:tr>
        <w:trPr>
          <w:trHeight w:val="340" w:hRule="atLeast"/>
          <w:cantSplit w:val="true"/>
        </w:trPr>
        <w:tc>
          <w:tcPr>
            <w:tcW w:w="232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USURA INTERVENTO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DATA, ORE …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color w:val="808080"/>
                <w:sz w:val="16"/>
                <w:szCs w:val="16"/>
              </w:rPr>
              <w:t xml:space="preserve">firma Responsabile dell’Organizzazione, o di un suo delegato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sz w:val="4"/>
          <w:szCs w:val="4"/>
        </w:rPr>
      </w:pPr>
      <w:r>
        <w:rPr>
          <w:rFonts w:cs="Calibri" w:ascii="Calibri" w:hAnsi="Calibri"/>
          <w:b w:val="false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680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drawing>
        <wp:inline distT="0" distB="0" distL="0" distR="0">
          <wp:extent cx="135064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5064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1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8"/>
      <w:gridCol w:w="7371"/>
      <w:gridCol w:w="1192"/>
    </w:tblGrid>
    <w:tr>
      <w:trPr>
        <w:trHeight w:val="1075" w:hRule="atLeast"/>
        <w:cantSplit w:val="true"/>
      </w:trPr>
      <w:tc>
        <w:tcPr>
          <w:tcW w:w="1778" w:type="dxa"/>
          <w:tcBorders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807720" cy="802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72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EGIONE PIEMONTE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Servizio di gestione dei processi formativi rivolto agli operatori della Protezione Civile in ambito regionale: “Laboratorio pratico rivolto ai sindaci” - ed. Luglio 2018</w:t>
          </w:r>
        </w:p>
      </w:tc>
      <w:tc>
        <w:tcPr>
          <w:tcW w:w="1192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40"/>
              <w:szCs w:val="40"/>
            </w:rPr>
            <w:t xml:space="preserve">04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 xml:space="preserve">MODULO </w:t>
          </w:r>
          <w:r>
            <w:rPr>
              <w:rFonts w:cs="Calibri" w:ascii="Calibri" w:hAnsi="Calibri"/>
              <w:b/>
              <w:bCs/>
              <w:sz w:val="14"/>
              <w:szCs w:val="14"/>
            </w:rPr>
            <w:t>ATTIVAZIONE VOLONTARIATO</w:t>
          </w:r>
        </w:p>
      </w:tc>
    </w:tr>
  </w:tbl>
  <w:p>
    <w:pPr>
      <w:pStyle w:val="Header"/>
      <w:tabs>
        <w:tab w:val="clear" w:pos="4819"/>
        <w:tab w:val="clear" w:pos="9638"/>
        <w:tab w:val="left" w:pos="1826" w:leader="none"/>
      </w:tabs>
      <w:rPr>
        <w:sz w:val="12"/>
        <w:szCs w:val="12"/>
      </w:rPr>
    </w:pPr>
    <w:r>
      <w:rPr>
        <w:sz w:val="12"/>
        <w:szCs w:val="1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142" w:firstLine="142"/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59:00Z</dcterms:created>
  <dc:creator>Gianfranco Messina</dc:creator>
  <dc:description/>
  <cp:keywords/>
  <dc:language>en-US</dc:language>
  <cp:lastModifiedBy>Mauro Rivoir</cp:lastModifiedBy>
  <cp:lastPrinted>2018-07-03T15:54:00Z</cp:lastPrinted>
  <dcterms:modified xsi:type="dcterms:W3CDTF">2018-07-18T15:00:00Z</dcterms:modified>
  <cp:revision>47</cp:revision>
  <dc:subject>Corso di formazione per Sindaci</dc:subject>
  <dc:title>Regione</dc:title>
</cp:coreProperties>
</file>